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pport and Elaboration Less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rove It!</w:t>
      </w:r>
      <w:r>
        <w:rPr>
          <w:rFonts w:cs="Comic Sans MS" w:ascii="Comic Sans MS" w:hAnsi="Comic Sans MS"/>
        </w:rPr>
        <w:t xml:space="preserve"> – Developing Support for Persuasive Paragraph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one of the following statements to model how to support a main ide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uide students as they develop logical details to support an idea.  You may want to give each pair of students a scaffold sheet with a different topic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e It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rsuasive Statement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</w:rPr>
        <w:t>One important reason is 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</w:rPr>
        <w:t>An equally important reason is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st importantly, 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conclusion, 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8:03:00Z</dcterms:created>
  <dc:creator>Randolph County Schools</dc:creator>
  <dc:description/>
  <cp:keywords/>
  <dc:language>en-US</dc:language>
  <cp:lastModifiedBy>Randolph County Schools</cp:lastModifiedBy>
  <dcterms:modified xsi:type="dcterms:W3CDTF">2007-08-17T18:34:00Z</dcterms:modified>
  <cp:revision>1</cp:revision>
  <dc:subject/>
  <dc:title>Support and Elaboration Lesson</dc:title>
</cp:coreProperties>
</file>